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1237"/>
        <w:gridCol w:w="743"/>
        <w:gridCol w:w="387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Tenness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Grade World Geograph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</w:t>
                                    <w:tab/>
                                    <w:t xml:space="preserve">    </w:t>
                                    <w:tab/>
                                    <w:t>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Nine Weeks                         Instructional Guide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Grade World Geography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</w:t>
                              <w:tab/>
                              <w:t xml:space="preserve">    </w:t>
                              <w:tab/>
                              <w:t>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Nine Weeks                         Instructional Guide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2.03 Understand the changes that occur in the nature, use, distribution, and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importance of resourc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2 Know the location of places and geographic features, both physical and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human, locally, regionally and globall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3 Understand the characteristics and uses of spatial organization of Earth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’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surfa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4 Understand the physical and human characteristics of pla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5 Understand that common physical and cultural characteristics create regions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4.01 Understand different systems of governance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the characteristics, location, and use of renewable and nonrenewable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sourc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location of Earth's major physical characteristics such as continents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andforms, bodies of water, climate regions, vegetation, and natural resourc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location and size of major human features such as cities, political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units, and countri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xplain patterns of spatial organization including why some areas are mor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nsely settled than others are and the differences between rural, urban, and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suburban pattern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which features on Earth's surface are physical and which are human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criteria used to define a region, including physical traits and formal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functional, and vernacular cultural region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types of regions at the local, regional, and global level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cognize world political regions locally, regionally, and globall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2.spi5. select the major resources, industrial, and agricultural products for the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three grand divisions from a map of Tennessee.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3.identify the major river systems of Tennesse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5. select the natural resources found in the 3 grand divisions of Tennessee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(coal, copper, timber, plants, animals.)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7. compare the five largest cities of Tennessee using a bar graph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2. identify the six physical regions of Tennessee (i.e. Unaka Mountains,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Valley and Ridge, Cumberland Plateau, Highland Rim, Central Basin, Gulf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Coastal Plain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4.spi.3. recognize how the boundaries of Congressional districts change in the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state of Tennessee. (i.e. statutory requirements, population shifts, political power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shifts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Georgia" w:hAnsi="Georgia" w:eastAsia="SymbolMT;ＭＳ 明朝" w:cs="Georgia"/>
                <w:lang w:bidi="en-US"/>
              </w:rPr>
            </w:pPr>
            <w:r>
              <w:rPr>
                <w:rFonts w:eastAsia="SymbolMT;ＭＳ 明朝" w:cs="Georgia" w:ascii="Georgia" w:hAnsi="Georgia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MT">
    <w:altName w:val="ＭＳ 明朝"/>
    <w:charset w:val="80"/>
    <w:family w:val="auto"/>
    <w:pitch w:val="default"/>
  </w:font>
  <w:font w:name="TimesNewRomanPSMT">
    <w:altName w:val="Times New Roman"/>
    <w:charset w:val="4d"/>
    <w:family w:val="roman"/>
    <w:pitch w:val="default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esaville-brock\Desktop\Pacing Guid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46:00Z</dcterms:created>
  <dc:creator>MNPS User</dc:creator>
  <dc:description/>
  <cp:keywords/>
  <dc:language>en-US</dc:language>
  <cp:lastModifiedBy>Phillip Holt</cp:lastModifiedBy>
  <cp:lastPrinted>2010-05-19T10:27:00Z</cp:lastPrinted>
  <dcterms:modified xsi:type="dcterms:W3CDTF">2010-05-20T17:51:00Z</dcterms:modified>
  <cp:revision>3</cp:revision>
  <dc:subject/>
  <dc:title>Unit:</dc:title>
</cp:coreProperties>
</file>